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594"/>
        <w:gridCol w:w="1985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 </w:t>
            </w:r>
            <w:r>
              <w:rPr>
                <w:b/>
              </w:rPr>
              <w:t>SOCJ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ów z podstawami nauki socjologii i jej wykorzystaniem w ochronie zdrowi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(K_W01, K_W06) Zna i rozumie podstawowe pojęcia socjolog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iada elementarną wiedzę o miejscu socjologii w systemie nauk oraz o jej relacjach z innymi dyscyplin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21(K_W01, K_W06) Jest świadom znaczenia nauk psychospołecznych dla zdrowia i jego ochro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 (K_U01, K_U02) Posiada wiedzę o człowieku jako twórcy kultury w odniesieniu do wybranych obszarów aktywności człowie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(K_K05, K_K06) Rozumie uwarunkowania kulturowe, religijne i etniczne problemów zdrowotnych pacjenta/klienta/grup społe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rafi, w szerokim zakresie, formułować przejrzyste i szczegółowe wypowiedzi ustne i pisemne, a także wyjaśniać swoje stanowisko w sprawach będących przedmiotem dyskusji, rozważając zalety i wady różnych rozwiązań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(14)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Zaliczenie na ocenę – pytania otwart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kłada się, że ocena oznacza na poziomie: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Bardzo dobry (5,0):  </w:t>
      </w:r>
      <w:r>
        <w:rPr>
          <w:rFonts w:cs="Calibri"/>
          <w:color w:val="000000"/>
        </w:rPr>
        <w:t>92-100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nad dobry (4,5): </w:t>
      </w:r>
      <w:r>
        <w:rPr>
          <w:rFonts w:cs="Calibri"/>
          <w:color w:val="000000"/>
        </w:rPr>
        <w:t>84-91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Dobry (4,0): </w:t>
      </w:r>
      <w:r>
        <w:rPr>
          <w:rFonts w:cs="Calibri"/>
          <w:color w:val="000000"/>
        </w:rPr>
        <w:t>76-83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Dość dobry (3,5):  </w:t>
      </w:r>
      <w:r>
        <w:rPr>
          <w:rFonts w:cs="Calibri"/>
          <w:color w:val="000000"/>
        </w:rPr>
        <w:t>68-75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>: 60-67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Niedostateczny (2,0):</w:t>
      </w:r>
      <w:r>
        <w:rPr>
          <w:rFonts w:cs="Calibri"/>
          <w:color w:val="000000"/>
        </w:rPr>
        <w:t xml:space="preserve"> 0-59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*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09:00Z</dcterms:created>
  <dc:creator>Danusia</dc:creator>
  <dc:description/>
  <cp:keywords/>
  <dc:language>en-US</dc:language>
  <cp:lastModifiedBy>Piotr Romaniuk</cp:lastModifiedBy>
  <cp:lastPrinted>2020-01-22T12:08:00Z</cp:lastPrinted>
  <dcterms:modified xsi:type="dcterms:W3CDTF">2022-04-11T19:27:00Z</dcterms:modified>
  <cp:revision>14</cp:revision>
  <dc:subject/>
  <dc:title>Karta modułu/przedmiotu</dc:title>
</cp:coreProperties>
</file>